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中国科学院“西部之光”</w:t>
      </w:r>
      <w:r>
        <w:rPr>
          <w:rFonts w:ascii="黑体;SimHei" w:hAnsi="黑体;SimHei" w:eastAsia="黑体;SimHei"/>
          <w:b/>
          <w:bCs/>
          <w:sz w:val="44"/>
          <w:szCs w:val="44"/>
        </w:rPr>
        <w:t>人才培养计划</w:t>
      </w:r>
    </w:p>
    <w:p>
      <w:pPr>
        <w:pStyle w:val="Style14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项目立项工作报告</w:t>
      </w:r>
    </w:p>
    <w:p>
      <w:pPr>
        <w:pStyle w:val="Style14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Style14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4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4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4"/>
        <w:ind w:firstLine="426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姓</w:t>
      </w: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Style14"/>
        <w:ind w:firstLine="426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所在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Style14"/>
        <w:ind w:firstLine="426"/>
        <w:jc w:val="both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名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Style14"/>
        <w:ind w:firstLine="480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Style14"/>
        <w:ind w:firstLine="480"/>
        <w:jc w:val="center"/>
        <w:rPr/>
      </w:pPr>
      <w:r>
        <w:rPr/>
      </w:r>
    </w:p>
    <w:p>
      <w:pPr>
        <w:pStyle w:val="Style14"/>
        <w:ind w:firstLine="480"/>
        <w:jc w:val="center"/>
        <w:rPr/>
      </w:pPr>
      <w:r>
        <w:rPr/>
      </w:r>
    </w:p>
    <w:p>
      <w:pPr>
        <w:pStyle w:val="Style14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Style14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○一三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七</w:t>
      </w:r>
      <w:r>
        <w:rPr>
          <w:rFonts w:ascii="仿宋" w:hAnsi="仿宋" w:cs="仿宋" w:eastAsia="仿宋"/>
          <w:sz w:val="30"/>
          <w:szCs w:val="30"/>
        </w:rPr>
        <w:t>月</w:t>
      </w:r>
    </w:p>
    <w:p>
      <w:pPr>
        <w:pStyle w:val="Style14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4"/>
        <w:rPr/>
      </w:pPr>
      <w:r>
        <w:rPr>
          <w:color w:val="FF0000"/>
        </w:rPr>
        <w:t>注：正文内容宋体小四号填写</w:t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一、项目申请人简况</w:t>
      </w:r>
      <w:r>
        <w:rPr/>
        <w:t>（学历、简历、曾做过和正在做的科研工作以及取得的科研成果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立项依据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项目的研究意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国内外研究概况及发展趋势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研究目标及研究内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研究目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研究内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拟重点解决的科学问题或关键技术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仿宋_GB2312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研究中的创新点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研究方案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总体研究方案及学术思路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技术路线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年度研究计划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预期成果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预期成果及水平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人才培养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研究基础和条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开展本项目已有的工作基础和已取得的成绩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实施研究方案已具备的条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争取其他渠道经费的可能性及落实工作情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/>
      </w:pPr>
      <w:r>
        <w:rPr/>
        <w:t>七、项目组成员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872"/>
        <w:gridCol w:w="875"/>
        <w:gridCol w:w="1945"/>
        <w:gridCol w:w="2792"/>
      </w:tblGrid>
      <w:tr>
        <w:trPr/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8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  <w:t>八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93"/>
        <w:gridCol w:w="2841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万元）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（合计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设备购置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设备使用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科研业务费（合计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材料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测试化验加工及计算分析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燃料动力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差旅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会议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国际合作与交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于</w:t>
            </w:r>
            <w:r>
              <w:rPr>
                <w:sz w:val="24"/>
              </w:rPr>
              <w:t>10%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其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劳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管理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不可预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8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2693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九、申报单位或学术委员会推荐意见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13:00Z</dcterms:created>
  <dc:creator>番茄花园</dc:creator>
  <dc:description/>
  <cp:keywords/>
  <dc:language>en-US</dc:language>
  <cp:lastModifiedBy>吕俏莹</cp:lastModifiedBy>
  <dcterms:modified xsi:type="dcterms:W3CDTF">2013-07-10T08:21:00Z</dcterms:modified>
  <cp:revision>10</cp:revision>
  <dc:subject/>
  <dc:title>中国科学院“西部之光”人才培养计划</dc:title>
</cp:coreProperties>
</file>