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宋体;SimSun" w:eastAsia="黑体;SimHei"/>
          <w:sz w:val="36"/>
          <w:szCs w:val="36"/>
        </w:rPr>
        <w:t>外专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60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拟引进的外国专家。请填写与护照上显示一致的外文姓名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申报单位 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三）依托平台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实际，从国家重点创新项目、重点学科、重点实验室、企业、金融机构等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四）专业领域 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根据实际，从数理科学、化学、环境与地球科学、信息科学、工程与材料科学、生命科学、经济与管理等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五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请填写与护照显示一致的外文姓名及中文译名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来华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来华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请填写以下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项内容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个人专长，请概述本人的研究领域、方向，及取得的成就。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由用人单位填写。请简要说明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推荐申报人的主要理由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申报人的支持条件，即从用人单位的角度，为申报人提供的工作条件和生活条件。用人单位应对申报人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9:00Z</dcterms:created>
  <dc:creator>aa</dc:creator>
  <dc:description/>
  <cp:keywords/>
  <dc:language>en-US</dc:language>
  <cp:lastModifiedBy>User</cp:lastModifiedBy>
  <cp:lastPrinted>2011-10-10T17:30:00Z</cp:lastPrinted>
  <dcterms:modified xsi:type="dcterms:W3CDTF">2011-10-11T07:23:00Z</dcterms:modified>
  <cp:revision>5</cp:revision>
  <dc:subject/>
  <dc:title>关于海外高层次人才申报书填写有关问题的说明</dc:title>
</cp:coreProperties>
</file>