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napToGrid w:val="false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高端外国专家项目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工薪补助经费预算申报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针对部分按照高端外国专家项目支持的“外专千人计划”申报者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项    目    编    号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专    家    姓    名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 xml:space="preserve">专    家    国    别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    作    年    度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年 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年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   报    单    位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 xml:space="preserve">联        系      人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引  智  归  口  部  门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报日期：        年        月     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外国专家局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专家信息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657"/>
        <w:gridCol w:w="41"/>
        <w:gridCol w:w="1397"/>
        <w:gridCol w:w="857"/>
        <w:gridCol w:w="260"/>
        <w:gridCol w:w="697"/>
        <w:gridCol w:w="294"/>
        <w:gridCol w:w="1062"/>
        <w:gridCol w:w="356"/>
        <w:gridCol w:w="1952"/>
      </w:tblGrid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外工作  单位及职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6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单位名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岗位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单位地址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有            □民营            □中外合资      </w:t>
            </w:r>
          </w:p>
        </w:tc>
      </w:tr>
      <w:tr>
        <w:trPr>
          <w:trHeight w:val="567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目     负责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职称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  联 系 人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61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信息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4140"/>
        <w:gridCol w:w="2129"/>
      </w:tblGrid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工作年度、时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计划工作起止日期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计划工作总天数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工作描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三、专家工薪经费来源情况（三年，单位</w:t>
      </w:r>
      <w:r>
        <w:rPr/>
        <w:t xml:space="preserve">万元）                          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985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外专局配套引智经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财政拨款（含部门、地方匹配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人单位自有资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资金（请注明来源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61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合同（协议）工薪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</w:tblGrid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合同（协议）年薪（万元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年度工薪补助</w:t>
            </w:r>
          </w:p>
        </w:tc>
      </w:tr>
      <w:tr>
        <w:trPr>
          <w:trHeight w:val="6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 xml:space="preserve">项目负责人签字：            用人单位负责人              引智归口部门负责人 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签字（公章）：                  签字（公章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55:00Z</dcterms:created>
  <dc:creator>微软用户</dc:creator>
  <dc:description/>
  <cp:keywords/>
  <dc:language>en-US</dc:language>
  <cp:lastModifiedBy>ibm</cp:lastModifiedBy>
  <cp:lastPrinted>2012-03-20T10:23:00Z</cp:lastPrinted>
  <dcterms:modified xsi:type="dcterms:W3CDTF">2013-05-06T02:55:00Z</dcterms:modified>
  <cp:revision>2</cp:revision>
  <dc:subject/>
  <dc:title>“千人计划”高层次外国专家项目配套引智专项经费预算表</dc:title>
</cp:coreProperties>
</file>